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оек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ДМИНИСТРАЦИЯ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БОРСКОЕ СЕЛЬСКОЕ ПОСЕ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(АДМИНИСТРАЦИЯ БОРСКОГО СЕЛЬСКОГО ПОСЕЛЕНИЯ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ОСТАНОВЛ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2 года                        № 03-__ -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</w:tblGrid>
      <w:tr>
        <w:trPr>
          <w:trHeight w:val="474" w:hRule="atLeast"/>
        </w:trPr>
        <w:tc>
          <w:tcPr>
            <w:tcW w:w="46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муниципальной адресной программы </w:t>
            </w:r>
            <w:bookmarkStart w:id="0" w:name="_Hlk8735294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bookmarkStart w:id="1" w:name="_Hlk8735259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bookmarkEnd w:id="0"/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Градостроительным кодексом Российской Федерации,   и в соответствии с постановлением администрации Борского сельского поселения от 12 октября 2021 года           № 03-108-а «Об утверждении Порядка разработки, реализации и оценки эффективности муниципальных программ Борского поселения», постановлением администрации Борского сельского поселения от 12 октября 2021 года № 03-109-а «Об утверждении Перечня муниципальных программ Борского сельского поселения», администрация Бор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 Утвердить прилагаемую муниципальную адресную программу «Ликвидация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 (приложение)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Финансирование расходов, связанных с реализацией муниципальной адресной программы Борского сельского поселения «Ликвидация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, производить в пределах средств, предусмотренных на эти цели в бюджете Бо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 Постановление вступает в силу с 01 января 2023 года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 Ответственность за исполнение настоящего постановления возложить на заместителя главы администрации Бо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 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о. главы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ского сельского поселения                                                                                      Е.А. Евп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линина Лидия Дмитри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8-813-67-4624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р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_______ 2022 года № 03- __ -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прило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АЯ АДРЕС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Ликвидация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АДРЕС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Ликвидация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 </w:t>
      </w:r>
    </w:p>
    <w:p>
      <w:pPr>
        <w:pStyle w:val="Normal"/>
        <w:autoSpaceDE w:val="false"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1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1"/>
        <w:gridCol w:w="7796"/>
      </w:tblGrid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Программы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Ликвидация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достроительный кодекс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главы администрации Борского сельского поселения от 24.12.2007г. № 03-50-а «Об утверждении актов межведомственной комиссии для оценки жилых помещений муниципального жилищного фонда Борского сельского поселения»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– 2025 год 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селение граждан из аварийного жилищного фонда. 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Снос аварийных многоквартирных домов.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овых ресурсов на реализацию Программы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– 52,7 тыс. рублей.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Борское сельское поселение Тихвинский муниципальный район Ленинградской области (далее - администрация Борского сельское поселение)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разработки Программы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 финансовых затрат 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итель заказчика Программы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о. главы администрации Бор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 (8-813-67) 46133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Борского сельского поселения 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контроля за ходом выполнения Программы 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выполнения Программы и целевым использованием средств местного бюджета муниципального образования Борское сельское поселение, направленных на реализацию Программы, осуществляет глава муниципального образования Борское сельское поселени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держание проблемы и обоснование необходимости ее решения </w:t>
      </w:r>
    </w:p>
    <w:p>
      <w:pPr>
        <w:pStyle w:val="Normal"/>
        <w:autoSpaceDE w:val="false"/>
        <w:spacing w:lineRule="auto" w:line="240" w:before="0" w:after="0"/>
        <w:ind w:left="5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ными методами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муниципальной адресной программы по переселению граждан из аварийного жилищного фонда, расположенного на территории муниципального образования Борское сельское поселение, - обеспечить выполнение обязательств муниципального образования по реализации права создания нового жилищного фонда и благоприятных условий для проживания граждан, проживающих в домах, не отвечающих санитарным и техническим требованиям и находящимся в аварийном состоянии. В настоящее время дефицит жилых помещений усугубляется большой степенью износа жилищного фонда, несоответствием условий проживания нормативным требов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аварийного жилищного фонда является причиной некоторых отрицательных социальных тенденций. Условия проживания в аварийном жилищном фонде оказывают негативное влияние на здоровье граждан и на демографическую ситуацию, понижают социальный статус гражданина. Проживание в аварийных жилых помещениях практически всегда связано с низким уровнем благоустройства, что создает неравные условия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задач и требует скорейшего решения с использованием программно-целевого метода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сновные цели и задачи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сокращение доли аварийного жилья в жилищном фонде МО Борское сельское посе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селение многоквартирного аварийного дома, расположенного на территории МО Борское сельское поселение;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роки реализации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– 2023 – 2025 го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у могут вноситься изменения, в том числе при недостаточности финансирования за счет средств местного бюджета муниципального образования Борское сельское поселение, областного бюджета, внебюджетных и иных источников на реализацию мероприятий программы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Мероприятия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ой предусматривается переселение граждан из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рограммы осуществляется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еление одного многоквартирного аварийного дома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Борское сельское посе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ос многоквартирного аварийного до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убсидий из бюджета Борского сельского поселения юридическим лицам в связи с оказанием услуг по содержанию временно свободных (незаселенных) жилых помещений муниципального жилищного фонда Бор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Программы подготовлен Перечень аварийных многоквартирных домов (приложение к Программе).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№1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квидация аварийного жилищного фон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орское сельское поселение Тихви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нинградской области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ной постановлением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Бор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__________ 2022 года № 03-__-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МЕРОПРИЯТИЙ ПО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Ликвидация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281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8"/>
        <w:gridCol w:w="1843"/>
        <w:gridCol w:w="1628"/>
        <w:gridCol w:w="8"/>
        <w:gridCol w:w="1199"/>
        <w:gridCol w:w="1559"/>
        <w:gridCol w:w="1276"/>
        <w:gridCol w:w="1418"/>
        <w:gridCol w:w="1842"/>
      </w:tblGrid>
      <w:tr>
        <w:trPr>
          <w:trHeight w:val="398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ы   </w:t>
              <w:br/>
              <w:t>реализации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., в ценах соответствующих лет)</w:t>
            </w:r>
          </w:p>
        </w:tc>
      </w:tr>
      <w:tr>
        <w:trPr>
          <w:trHeight w:val="956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 </w:t>
              <w:br/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  <w:br/>
              <w:t xml:space="preserve">источники  </w:t>
              <w:br/>
              <w:t>финансирования</w:t>
            </w:r>
          </w:p>
        </w:tc>
      </w:tr>
      <w:tr>
        <w:trPr>
          <w:trHeight w:val="2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1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ЦЕССНАЯ ЧАСТЬ</w:t>
            </w:r>
          </w:p>
        </w:tc>
      </w:tr>
      <w:tr>
        <w:trPr>
          <w:trHeight w:val="275" w:hRule="atLeast"/>
        </w:trPr>
        <w:tc>
          <w:tcPr>
            <w:tcW w:w="1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</w:tr>
      <w:tr>
        <w:trPr>
          <w:trHeight w:val="19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Комплексы процессных мероприятий: «Снос многоквартирных аварийных до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Обеспечение мероприятий по сносу многоквартирных аварийных домов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рского сельского посе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сы процессных мероприятий: «Другие мероприятия в области жилищ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8121" w:leader="none"/>
                <w:tab w:val="left" w:pos="94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 Обеспечение других мероприятий в области жилищн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рского сельского посе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8121" w:leader="none"/>
                <w:tab w:val="left" w:pos="94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сы процессных мероприятий: «Ликвидация аварийного жилищного фонда на территории Бор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8121" w:leader="none"/>
                <w:tab w:val="left" w:pos="94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1 Мероприятия по ликвидации аварийного жилищного фонда за счет средств областного и местного бюдже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рского сельского посе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процессной ча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– 202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муниципальной программ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– 2025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42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5:00Z</dcterms:created>
  <dc:creator>bor-6 pc</dc:creator>
  <dc:description/>
  <cp:keywords/>
  <dc:language>en-US</dc:language>
  <cp:lastModifiedBy>Адм Бор</cp:lastModifiedBy>
  <cp:lastPrinted>2020-10-26T10:15:00Z</cp:lastPrinted>
  <dcterms:modified xsi:type="dcterms:W3CDTF">2022-11-13T16:33:00Z</dcterms:modified>
  <cp:revision>6</cp:revision>
  <dc:subject/>
  <dc:title/>
</cp:coreProperties>
</file>